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Sam Patterson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RT 105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9/28/2010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ing me to your non-humans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ab/>
        <w:t>After 5 years of productive and groundbreaking work at the UN Convention o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he Rights of Persons with Disabilities, The UK has refused to ratify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he convention and begun to hold reservations saying “loud and clear that there are certain violations against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Disabled people that they should be allowed to perpetrate for ever” (Crippen dda.org). The cartoo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“Disabled Alien” by Crippen, a popular disabled British journalist, takes a sarcastic approach to spreading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he news of the UK Government's decision to turn back on more than a half a decade's worth of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disabled rights advocacy. This decision has caused quite a stir in the disabled community and the articl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long with the cartoon emphasize that it will not be taken lightly and will be met with a fair deal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f opposition.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5432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ab/>
        <w:t>The cartoon itself is a crudely drawn and brightly colore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depiction of a strange looking alien that has recently touched down on earth's surface much to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dismay of the surrounding citizens. The humans in the picture are cowering away in fear for their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lives as the alien approaches them in what seems to be some sort of a wheelchair contraption.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lien stretches out its frail looking arm in demand of the people, saying “Take me to your no-humans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puny earthlings”(Crippen dda.org). Crippen shows the alien in the all-too-familiar vehicle, noting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how even the alien views the disabled population as non-human, but, as opposed to the British government'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looking down upon them, ironically holds them at a higher level than the able-bodied population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he cartoon flips the common populations silent attitude of able-bodied people being more socially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cceptable, and instead replaces it with a disable-bodied-supreme viewpoint. The cartoon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long with the article accompanying it, points out the flaws in everyday society and how discriminating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gainst people with physical disabilities has no place in future of this world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ab/>
        <w:t>The Convention on the Rights of Persons with Disabilitie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(CRPD) was to be a principal piece of civil rights’ triumph over the thousands of years of prejudice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inequality in human history. The fact that significant parts of it are being thrown out shows the UK’s disregar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for the well being of its disabled citizens. Crippen takes a few artistic liberties and goes on to say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he UK sees these citizens as “non-humans”, a possibly exaggerated idea but none-the-less in the sam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rain of thought the British government has unfortunately taken. This train of though is due to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under-representation of disabled persons in the government and the low importance assigne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o the topic in everyday executive lawmaking. Simi Linton, a speaker, writer, and consultant who's works focus on disabilities studies, argues that a representativ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mount of attention should be focused on the “reinterpretation of disability as a political category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to the social changes that could follow such a shift” to ensure that disabled people ar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given a fair amount of consideration in government policies that are intended to be democratic and unbiased legislation (Linton 225). The unfortunate fact is that despite it's overwhelmingly advanced thinking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beginning to change the political effects of disabilities in the social and medical world over the past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five years, the British government has turned its back on a great piece of civil rights legislation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instead has decided to deny necessary rights that any able-bodied perso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would b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granted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ab/>
        <w:t>Crippe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nd Simi Linton both recognize that common society views disabled people as lesser humans or not people at all. “Whe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medical definitions of disability are dominant, it is logical to separate people” according to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functionality (or lack there of) that would work its way into normal social capacitance (Simi Linton 225)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Both writers would instead prefer “disability [to] be redefined as a social/political category” “identified a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</w:rPr>
        <w:t>people</w:t>
      </w:r>
      <w:r>
        <w:rPr>
          <w:rFonts w:cs="Calibri" w:ascii="Calibri" w:hAnsi="Calibri"/>
        </w:rPr>
        <w:t xml:space="preserve"> with disabilities or disabled </w:t>
      </w:r>
      <w:r>
        <w:rPr>
          <w:rFonts w:cs="Calibri" w:ascii="Calibri" w:hAnsi="Calibri"/>
          <w:i/>
          <w:iCs/>
        </w:rPr>
        <w:t>people</w:t>
      </w:r>
      <w:r>
        <w:rPr>
          <w:rFonts w:cs="Calibri" w:ascii="Calibri" w:hAnsi="Calibri"/>
        </w:rPr>
        <w:t>” “bound by common social and political experience”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making their disabilities a side characteristic of the person and not a defining one. The ide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is to maintain the mind set that disabled people are still people and should be treated as such in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public and political ey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48:00Z</dcterms:created>
  <dc:creator>mac  admin</dc:creator>
  <dc:description/>
  <cp:keywords/>
  <dc:language>en-US</dc:language>
  <cp:lastModifiedBy>mac admin</cp:lastModifiedBy>
  <dcterms:modified xsi:type="dcterms:W3CDTF">2010-09-29T20:48:00Z</dcterms:modified>
  <cp:revision>2</cp:revision>
  <dc:subject/>
  <dc:title/>
</cp:coreProperties>
</file>